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-51752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kuláš Roun, Bobo motors – Dublin, Irsko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/>
      </w:pPr>
      <w:r>
        <w:rPr/>
        <w:t>Díky naší škole SPŠ Jeseník jsem se dostal na měsíční stáž do hlavního města Dubin v Ir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měsíc jsem pracoval v autodílně Bobo motors, 20 minut cesty vlakem z domu. Pracoval jsem s kamarádem z naší školy v této autodílně, oba jsme pracovali s mechanikem Adrianem z Rumunska a šéfoval nám Jack z Číny, takže jsme si všichini anglicky v pohodě rozuměli. Pokud se stalo, že jsem nerozuměl, tak mi Adrian zopakoval pokyny znovu a pomale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3335</wp:posOffset>
            </wp:positionH>
            <wp:positionV relativeFrom="margin">
              <wp:posOffset>2338705</wp:posOffset>
            </wp:positionV>
            <wp:extent cx="3380740" cy="4229100"/>
            <wp:effectExtent l="0" t="0" r="0" b="0"/>
            <wp:wrapSquare wrapText="bothSides"/>
            <wp:docPr id="2" name="280190714_296076892730177_4394380519809591758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80190714_296076892730177_4394380519809591758_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6" t="16519" r="15769" b="7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autodílně jsem dělal různé věci jako měnění motorového oleje, výměnu brzdových destiček apod. Skoro každý den přicházely do servisu různé balíky s díly, většinou to byly brzdové destičky, které jsem nosil podle potřeby do dílen. Nebo když nám doručily nové gumy, tak jsem je nosil do vrchního patra první dílny a podle velikosti je řadil do regálů. K dalším mým úkolům patřilo čištění taxíků, kterých každý den přijelo třeba p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o se zdálo celkem velké podle toho, kolik lidí tam bydlelo, ale i přesto jsem si ho celé prošel skoro za týden.</w:t>
      </w:r>
    </w:p>
    <w:p>
      <w:pPr>
        <w:pStyle w:val="Normal"/>
        <w:rPr/>
      </w:pPr>
      <w:r>
        <w:rPr/>
        <w:t>S ubytováním ve městě jsem to měl asi nejlepší z nás, co letěli na měsíc. Na vlakovou stanici jsem to měl maximálně 3 minuty pěšky a vlak do centra jel 9 minut. Tam jsem denně přestupoval na druhý vlak, který jel do stanice Ashtown, která byla 6 minut pěšky do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kal jsem hodně nových lidí, kteří si se mnou povídali o zdejší kultuře a podobných věcech. Dokonce z těch mnoha Irů se našel jeden, co byl v Praze a strašně se mu tam líbilo, jak zdejší památky, tak i celkově naše kult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 osobně překvapili ti samotní lidé, které jsem potkal, když jsem stál ve frontě v obchodě a měl jsem jen svačinu do práce, tak mě každý pustil před sebe, abych zbytečně nečekal. To se vám v Kauflandu v Jeseníku stane málokdy.  Každý, koho jsem potkal, byl milý a ochotný mi s čimkoliv pomo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amostatnou stáž jsem se připravoval v podobě různých cvičení na internetu – gramatika, poslech a podobně. V rodině jsem měl sice z poslechu naučenou výslovnost, ale i tak byl občas problém rozumět kvůli irskému přízv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em rád, že se mi naskytla příležitost, zkusit si pracovat měsíc v cizí zemi, kde se mluví anglicky a mohl si tak zdokonalit své dovednosti v tomto jazyce a v práci s automobily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21:21:00Z</dcterms:created>
  <dc:creator>Vyšší odborná škola mezinárodního obchodu a OA Jbc</dc:creator>
  <dc:description/>
  <cp:keywords/>
  <dc:language>en-US</dc:language>
  <cp:lastModifiedBy>Richard Málek</cp:lastModifiedBy>
  <dcterms:modified xsi:type="dcterms:W3CDTF">2022-05-27T09:26:00Z</dcterms:modified>
  <cp:revision>7</cp:revision>
  <dc:subject/>
  <dc:title>Dobrý den,</dc:title>
</cp:coreProperties>
</file>